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726098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0 декабря   2013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4-650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rPr/>
      </w:pPr>
      <w:r>
        <w:rPr>
          <w:sz w:val="24"/>
          <w:szCs w:val="24"/>
        </w:rPr>
        <w:t xml:space="preserve">О назначении публичных </w:t>
      </w:r>
    </w:p>
    <w:p>
      <w:pPr>
        <w:pStyle w:val="Normal"/>
        <w:rPr/>
      </w:pPr>
      <w:r>
        <w:rPr>
          <w:sz w:val="24"/>
          <w:szCs w:val="24"/>
        </w:rPr>
        <w:t xml:space="preserve">слушаний по проекту измен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 дополнений в Устав Мглин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уководствуясь Уставом района, в целях реализации права населения района участвовать в местном самоуправлении, обсуждении и принятии  муниципальных правовых актов Мглинский районный Совет народных депутат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 В связи с изменениями внесенными в федеральный закон от 06.10.2003 г. № 131-ФЗ «Об общих принципах организации местного самоуправления в Российской Федерации» провести публичные слушания по вопросу: «О внесении изменений и дополнений в Устав Мглинского муниципального района». (Приложение №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. Обнародовать внесения изменений и дополнений в Устав Мглинского муниципального района 20 декабря 2013 года путем его размещения на официальном сайте администрации района и в официальном издании «Муниципальный вестник».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Назначить публичные слушания по инициативе Мглинского районного Совета народных депутатов по внесению изменений и дополнений в Устав Мглинского муниципального района на 14 января 2014 года, на 10-00 часов утра по адресу: пл.Советская 6, г.Мглин, Брянская область, в зале заседаний администрации район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Утвердить состав организационного комитета по подготовке и проведению публичных слушаний по внесению изменений и дополнений в Устав Мглинского муниципального района. (Приложение №2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5. Прием и учет предложений по внесению изменений и дополнений в Устав Мглинского муниципального района осуществлять в течении 25 дней с момента обнародования настоящего решения по адресу: пл.Советская 6, г.Мглин, Брянская область с 9-00 до 18-00 часов ежедневно, кроме выходных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6. Граждане Мглинского района участвуют в обсуждении изменений и дополнений в Устав Мглинского муниципального района в порядке, установленном положением о публичных слушаниях Мглинского район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7. Настоящее решение вступает в силу со дня официального обнародования.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8. Данное решение опубликовать в официальном издании «Муниципальный вестник».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А.Г.Радьков 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2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Мглинского районного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народных депутатов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________2013г. №________</w:t>
      </w:r>
    </w:p>
    <w:p>
      <w:pPr>
        <w:pStyle w:val="Style12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Кондрат Н.Н.  – Глава администрации района, председатель оргкомит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) Радьков А.Г. –  Глава района, председатель районного Совета народных депутатов, заместитель председателя оргкомитет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 Беззубенко Г.А. – главный инспектор районного Совета народных депутатов, секретарь оргкомит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ликова Н.В. – зам. Главы администрации района, заместитель председателя комиссии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зеко Л.И. – зам. главы администрации района, начальник финансового отдела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ужикова Л.В. – зам. Главы района, председателя районного Совета народных депутатов 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 Боровая Л.В. – председатель комитета по управлению муниципальным имуществом администрации района 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ибахо С.И. – начальник экономического отдела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трашкова Т.А.  – начальник правового отдела администрации района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ровская В.А. – председатель комитета по управлению муниципальным имуществом администрации района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Ходин М.И. – депутат районного Совета народных депутатов, председатель постоянной комиссии райсовета по законности и нормотворческой деятельности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злов Д.И. – руководитель аппарата, управляющий делами администрации района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8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07:10:00Z</dcterms:created>
  <dc:creator>rip</dc:creator>
  <dc:description/>
  <cp:keywords/>
  <dc:language>en-US</dc:language>
  <cp:lastModifiedBy>Admin</cp:lastModifiedBy>
  <cp:lastPrinted>2013-12-27T10:58:00Z</cp:lastPrinted>
  <dcterms:modified xsi:type="dcterms:W3CDTF">2013-12-23T07:47:00Z</dcterms:modified>
  <cp:revision>4</cp:revision>
  <dc:subject/>
  <dc:title> </dc:title>
</cp:coreProperties>
</file>